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La délinquance- vocabulair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a délinquance</w:t>
      </w:r>
      <w:r>
        <w:rPr>
          <w:rFonts w:cs="Arial" w:ascii="Arial" w:hAnsi="Arial"/>
          <w:color w:val="000000"/>
          <w:sz w:val="22"/>
          <w:szCs w:val="22"/>
        </w:rPr>
        <w:t xml:space="preserve">- conduite caractérisée par des délits répétés, considéré surtout sous son aspect soci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juvéni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routi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financi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linquance informati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linquant (e)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linquant primaire- qui commet son premier dél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procès : proceso, causa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rocès-verbal :  atestado, acta. boletín de notificación de denuncia o mult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ende : mult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ire le procès de qq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ccus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damn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civi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crimine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politi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ocès en diffamation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Une procédure</w:t>
      </w:r>
      <w:r>
        <w:rPr>
          <w:rFonts w:cs="Arial" w:ascii="Arial" w:hAnsi="Arial"/>
          <w:color w:val="000000"/>
          <w:sz w:val="22"/>
          <w:szCs w:val="22"/>
          <w:lang w:val="es-ES"/>
        </w:rPr>
        <w:t xml:space="preserve"> : Procedimiento. Proceso de instrucció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escroc- personne qui escroque : estafador, timad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victime d’un escroc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escroquerie- action d’escroquer, son résultat, délit qui consiste à s’approprier le bien d’autrui en usant des moyens frauduleux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frau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fraude fisc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tournement des fonds d’argent : desvío de fondos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Une tricherie= une tromperie- il ne s’agit pas forcément d’argent (trampa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supercherie- plus légère qu’une escroquer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él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vio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mbriolage : atrac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meurtre : asesinat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is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service de pol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enquêteur -&gt; enquêt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ner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vrir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lore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éclencher (inciter)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ffectuer une enquê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en examen qqn pour qqch= inculp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examen lég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réclusion criminelle à perpétuité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rpétuité= fam. la perpè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davre= un dépouille= le corps humain après la mor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sier judiciaire vierge- sans condamnation- (registro judicial, expediente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ine capit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Tuer et ses synonymes 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sassiner- neut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Éliminer= liquider- langage des malfaiteurs, règlement des compt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à mor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néantir= extermin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battre- tuer avec un pistole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end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pédier= s’en débarrass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poignard- poignarder : apuñal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le poison- empoisonner- empoisonn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à coup de pierre- lapider- lapid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en asphyxiant- asphyxier= étrangler= étouffer- asphyxions= étranglement= étouff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par submersion- noyer- une noya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pistolet- abattre- abatt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fusil- fusill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er avec un mitraille- mitrailler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Les noms à terminaison –ci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micide- action de tuer un être humai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anticide- action de tuer un enfa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énocide- action de tuer plusieurs êtres humain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rricide- action de tuer son p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ratricide- action de tuer son fr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tricide- action de tuer sa m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icide- action de se tuer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égicide- action de tuer un r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rime sans/ avec prémédit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crime crapuleux (crapuloso, indecent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rime passionnel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iminaliser une affaire- faire passer d’une juridiction civile à la criminel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empreints digitales- traces laissées par le poulpe des doigts (crêtes papillaires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isser les empreintes sur le couteau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empreintes presque effacé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goter- : atar, maniat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âillonner- amordaz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aucoup de personnes sont mêlées à cette affaire/ mises dans/impliquées dans/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pliquer dans qqch.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condamné à…. ans de pris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ster derrière des barreaux/ sous les verrous/ derrière les grille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histoire particulièrement immor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homme armé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Faire la quête-  hacer una colect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 sauver par la fuite= s’enfui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butin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 joindre avec/ appeler le gendarm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loquer le standard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araître dans la nature= se fondre en ai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eine avec sursis- sentencia en suspens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voir une lourde peine à subir= emprisonn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s peine de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eine pécuniaire, politique, disciplin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justice= le système judici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accusation- accuser- accusateur/ accusatr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e effraction-  (ils ont pénétré dans la maison par effraction) con violenc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circonstances aggravantes / atténuantes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cambriolage : atrac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enlèvement= le kidnapping= la séquestr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accusé(e) de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ison- emprisonner- un prisonnier- une prisonniè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hold-up  vol à main armée dans un lieu public= le braquage à main armée= attaque à main armée, le braquage d’une ban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quer qqn-  apunta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ir un dommag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ire une demande de rançon-  petición de resca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ire une prise d’otage= prendre qqn en otage- toma de rehen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dédommagement= un dédommage- indemniza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ster- rastrear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quer- acosar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amande- payer une amande de… pour stationnemen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énaliser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infraction à loi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éfense de fumer sous peine d’amand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en infraction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dossier 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mobile-  </w:t>
      </w:r>
    </w:p>
    <w:p>
      <w:pPr>
        <w:pStyle w:val="Normal"/>
        <w:ind w:right="-49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menottes-  menotter : esposas / espos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irer sur qqn- (tirer au but-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ésomption d’innocenc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zones à risques= un couvre-feu dans la banlieue : toque de qued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s pièces à conviction- pruebas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témoin- témoigner- un témoign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preuves établissant la culpabilité= les pièces à conviction= objets à la disposition de la justice pour fournir un élément de preuve dans le procès pén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bavure- Erreur pratique, abus ayant des conséquences fâcheus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bavures policièr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donnés personnelle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médecin légist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utopsie= une dissection- l’examen du corp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rrompr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corrup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beuverie= une orgie= une soûler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 soûler= s’enivr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ivrogne= un buveur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L’ ivrognerie-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indic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euve matériel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euve à charge/ à déchar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ension alimentair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cketter-  (soumettre à un racket= extorsion d’argent par chantage, intimidation ou terreur= rançonnement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vrir l’ instruction= phase de la procédure pénale au cours de laquelle le juge d'instruction procède aux recherches et apprécie la culpabilité des personnes poursuivies= interrogato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juge de pénitence a décidé un sursi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trer en vigueur- avoir la force de l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incident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s l’effet= sous influen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atrouille de pol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argent comptant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contreband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s statistiques policièr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massage cardiaqu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bouche-à-bouch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dévalisé(e)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condamné pour complicité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urpation d’identité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ériode de trêv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nacer qqn de s’en lever la v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indice= marque, signe, soupçon, trace, preuve, symptôm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suspec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pliqué= engagé dans une aff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au jour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carcérer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ventif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libération anticipé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s se rejettent la responsabilité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iquer= vol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juge d’instruction- magistrat chargé d’informer en matière criminelle et correctionnel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magistrat- membre du personnel de l’ordre judici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truire le dossi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cours d’assises= les assises- juridiction criminelle française, composée de magistrats et de jurés, chargée de juger les personnes renvoyées devant elle par un arrêt de mise en accusation. Audiencia, Sala de lo crimin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tribunal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celer- vendre qqch volé- le recel- un receleur- pass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isir un vol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détention provisoir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visé par = être désigné p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mander dommage et intérêts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ter plainte contre qqn pour qq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muler l’accus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ccuser de/ poursuivre pour diffam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commissaria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érouter / détourner un avion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tisser le terrain= fouiller méthodiquement une zon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n identifié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ller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rison bien surveillée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être écroué= écrouer= emprisonner= incarcér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’évader- une évasion= un évadé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rroger, être interrogé pa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l n’est censé ignorer la l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droit écrit, coutumi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ortrait robot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libération anticipé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plainte en diffam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a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ire appel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grâce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ansgresser la loi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sonniers retenus comme otag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vir d’ot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échange d’ot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ge d’instruction-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base des donnée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mettre un crim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ocent/ coupab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preneur d’ota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chien pisteur-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fausse- monna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faux- monnay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e voiture piégé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récidivist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ttraper= saisir= prendre qqn en flagrant déli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avocat commis d’offi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notair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 procureu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rréfutab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bourreau d’enfants : verdugo de niños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témoin à charge/ à décharg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voleur à la tire= un pickpocke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tre un suspect en exame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pçonner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soupç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jugement= un verdic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faussaire- qqn qui fabrique des billets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lsifier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es-ES"/>
        </w:rPr>
        <w:t xml:space="preserve"> 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04:00Z</dcterms:created>
  <dc:creator>goyo</dc:creator>
  <dc:description/>
  <dc:language>en-US</dc:language>
  <cp:lastModifiedBy>Usuario</cp:lastModifiedBy>
  <dcterms:modified xsi:type="dcterms:W3CDTF">2011-12-19T17:04:00Z</dcterms:modified>
  <cp:revision>2</cp:revision>
  <dc:subject/>
  <dc:title>La délinquance- vocabulaire</dc:title>
</cp:coreProperties>
</file>